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9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 «О внесении изменений в решение Думы города Пыть-Яха от 20.12.2011 № 108 «Об утверждения перечня услуг, которые являются необходимыми и обязательными для предоставления органами местного самоуправления муниципальных услуг, а также порядка определения размера платы за оказание таких услуг (в. ред. от 20.11.2014 № 294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                                                                                              12 феврал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</w:rPr>
        <w:t xml:space="preserve"> </w:t>
      </w:r>
      <w:r>
        <w:rPr>
          <w:sz w:val="26"/>
        </w:rPr>
        <w:t>Данный проект повторно направлен в Думу города  главой администрации города Пыть-Яха 10.02.2015 № 3-790. В Счетно-контрольную палату проект решения поступил 11.02.2015  вх.0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 ходе подготовки проекта решения изучены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Федеральный закон РФ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Проект решения разработан на основании ст.9  федерального закона  от 27.07.2010 № 210-ФЗ «Об организации предоставления государственных и муниципальных услуг» (далее по тексту – Закон 210-ФЗ)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гласно ч.2 ст.9 указанного закона,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, государственные и муниципальные услуги, которые предоставляются организациями, участвующими в предоставлении государственных и муниципальных услуг,  за счет средств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В соответствии с ч.3 ст.9 Закона 210-ФЗ, </w:t>
      </w:r>
      <w:r>
        <w:rPr>
          <w:sz w:val="26"/>
          <w:szCs w:val="26"/>
        </w:rPr>
        <w:t>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, устанавливается нормативным правовым актом представительного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казанных положений  Закона 210-ФЗ администрацией города разработан вышеуказанный проект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До вынесения проекта решения на рассмотрение Думы города,  проект  обсуждался с его разработчиками. По результатам совместного обсуждения проекта решения, Счетно-контрольная палата представила разработчику  свои предложения и замечания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По результатам рассмотрения предложений и замечаний Счетно-контрольной палаты, разработчик направил на рассмотрение Думы города новый проект,  а предыдущий проект решения просил оставить без рассмотрения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При проведении правового  анализ  проекта решения выявлено, что проект соответствует действующему законодательству,  предложения, и замечания Счетно-контрольной палаты учтены полностью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На основании изложенного, Счетно-контрольная палата предлагает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Думе города: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1. Утвердить проект решения </w:t>
      </w:r>
      <w:r>
        <w:rPr>
          <w:sz w:val="26"/>
        </w:rPr>
        <w:t xml:space="preserve"> Думы города  «О внесении изменений в решение Думы города Пыть-Яха от 20.12.2011 № 108 «Об утверждения перечня услуг, которые являются необходимыми и обязательными для предоставления органами местного самоуправления муниципальных услуг, а также порядка определения размера платы за оказание таких услуг (в. ред. от 20.11.2014 № 294)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0:00Z</dcterms:created>
  <dc:creator>Admin</dc:creator>
  <dc:description/>
  <cp:keywords/>
  <dc:language>en-US</dc:language>
  <cp:lastModifiedBy>Admin</cp:lastModifiedBy>
  <dcterms:modified xsi:type="dcterms:W3CDTF">2015-04-06T07:22:00Z</dcterms:modified>
  <cp:revision>5</cp:revision>
  <dc:subject/>
  <dc:title>Экспертное заключение № 9/Д</dc:title>
</cp:coreProperties>
</file>